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ctor and Equilibrium Study Gui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ctors have dire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5 m/s @ 27 degrees north of w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 N @ 59 degrees south of ea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 N @ 37 degrees south of w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m/s @ 54 degrees north of ea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 N due sou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9 N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l magnitude &amp; opposite dire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1 south wes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=355N B=355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=173N B=20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=156N B=119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tr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center of grav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 l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3ft left of cen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35N 5.4 from left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07:00Z</dcterms:created>
  <dc:creator>ossd</dc:creator>
  <dc:description/>
  <cp:keywords/>
  <dc:language>en-US</dc:language>
  <cp:lastModifiedBy>ossd</cp:lastModifiedBy>
  <dcterms:modified xsi:type="dcterms:W3CDTF">2010-02-25T20:39:00Z</dcterms:modified>
  <cp:revision>2</cp:revision>
  <dc:subject/>
  <dc:title>Vector and Equilibrium Study Guide</dc:title>
</cp:coreProperties>
</file>